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0" w:hanging="0"/>
        <w:jc w:val="right"/>
        <w:rPr>
          <w:rFonts w:cs="Times New Roman"/>
          <w:sz w:val="32"/>
          <w:szCs w:val="32"/>
        </w:rPr>
      </w:pPr>
      <w:r>
        <w:rPr>
          <w:rFonts w:cs="Times New Roman"/>
        </w:rPr>
        <w:t>Załącznik Nr 7 do SIWZ</w:t>
      </w:r>
    </w:p>
    <w:p>
      <w:pPr>
        <w:pStyle w:val="Heading1"/>
        <w:ind w:left="0" w:right="0" w:hanging="0"/>
        <w:rPr>
          <w:rFonts w:cs="Times New Roman"/>
        </w:rPr>
      </w:pPr>
      <w:r>
        <w:rPr>
          <w:rFonts w:cs="Times New Roman"/>
          <w:sz w:val="32"/>
          <w:szCs w:val="32"/>
        </w:rPr>
        <w:t>Umowa nr …..............</w:t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realizację zadania:</w:t>
      </w:r>
    </w:p>
    <w:p>
      <w:pPr>
        <w:pStyle w:val="WWDomylnie"/>
        <w:spacing w:lineRule="auto" w:line="36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ŚWIADCZENIE USŁUG OPIEKUŃCZYCH, SPECJALISTYCZNYCH USŁUG OPIEKUŃCZYCH ORAZ SPECJALISTYCZNYCH USŁUG OPIEKUŃCZYCH DLA OSÓB Z ZABURZENIAMI PSYCHICZNYMI NA TERENIE MIASTA ORZESZE NA ROK 2020</w:t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warta w dniu ……………………... r. pomiędzy Miastem Orzesze, za którym działa Miejski Ośrodek Pomocy Społecznej reprezentowany przez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Kierownika  </w:t>
      </w:r>
      <w:r>
        <w:rPr>
          <w:rFonts w:cs="Times New Roman"/>
          <w:color w:val="000000"/>
        </w:rPr>
        <w:t>Miejskiego</w:t>
      </w:r>
      <w:r>
        <w:rPr>
          <w:rFonts w:cs="Times New Roman"/>
        </w:rPr>
        <w:t xml:space="preserve"> Ośrodka Pomocy Społecznej – Danutę Piwońską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waną dalej „Zamawiającym” a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 xml:space="preserve">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wanym dalej „Wykonawcą”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</w:t>
      </w:r>
    </w:p>
    <w:p>
      <w:pPr>
        <w:pStyle w:val="TextBodyIndent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right="0" w:hanging="0"/>
        <w:rPr>
          <w:rFonts w:cs="Times New Roman"/>
        </w:rPr>
      </w:pPr>
      <w:r>
        <w:rPr>
          <w:rFonts w:cs="Times New Roman"/>
          <w:sz w:val="24"/>
        </w:rPr>
        <w:t>1. Na podstawie wyboru oferty w  trybie przetargu nieograniczonego na podstawie Ustawy Prawo Zamówień Publicznych Zamawiający zleca a Wykonawca przyjmuje do realizacji w terminie od 01.01.2020r. do 31.12.2020r. zadanie  „Świadczenie usług opiekuńczych, specjalistycznych usług opiekuńczych oraz specjalistycznych usług opiekuńczych dla osób z zaburzeniami psychicznymi na terenie Gminy Orzesze na rok 2020r.”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 xml:space="preserve">2. Zakres </w:t>
      </w:r>
      <w:r>
        <w:rPr>
          <w:rFonts w:cs="Times New Roman"/>
          <w:color w:val="000000"/>
        </w:rPr>
        <w:t>został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określony w Załączniku Nr 2 do niniejszej umowy stanowiącym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3. Ogłoszenie o zamówieniu wraz z ofertą i warunkami zamówienia złożoną w postępowaniu poprzedzającym zawarcie umowy stanowią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2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</w:rPr>
        <w:t>1. Wykonywanie usług opiekuńczych, specjalistycznych usług opiekuńczych oraz specjalistycznych usług opiekuńczych dla osób z zaburzeniami psychicznymi będzie się odbywało na podstawie zlecenia wystawionego przez Zamawiającego zgodnego z ilością godzin i zakresem ustalonym w decyzji administracyjnej przyznającej świadczeni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2. Rozpoczęcie usług będzie następowało najpóźniej do 3 dni od przekazania przez Zamawiającego zlecenia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Zamawiający zastrzega, że w przypadku niezgłoszenia wniosku o świadczenie usług bądź zgłoszenia wniosku, a potem rezygnacji z niego przed ich uruchomieniem Wykonawca nie będzie wysuwał roszczeń o poniesione koszty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Zlecenie o którym mowa w § 2 ust 1 może być w każdym czasie anulowane przez Zamawiającego za uprzedzeniem jednodniowym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W przypadku anulowania zlecenia wynagrodzenie za zlecone wcześniej usługi nie będzie wypłacan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 Przekazywanie przez Zamawiającego zlecenia, rezygnacji oraz anulowanie zlecenia nastąpi drogą elektroniczną na adres 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3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"/>
        </w:rPr>
        <w:t>Za wykonanie przedmiotu umowy ustala się wynagrodzenie wstępne w następującej wysokości:</w:t>
      </w:r>
      <w:r>
        <w:rPr>
          <w:rFonts w:cs="Times New Roman"/>
          <w:lang w:val="de-DE"/>
        </w:rPr>
        <w:t xml:space="preserve">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1.1. a) tj. Realizację 8900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usług opiekuńczych za cenę -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1.1. b) za realizację jednej godziny usług opiekuńczych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8900</w:t>
      </w:r>
      <w:r>
        <w:rPr>
          <w:rFonts w:cs="Times New Roman"/>
        </w:rPr>
        <w:t xml:space="preserve"> wartości netto z pozycji 1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lang w:val="de-DE"/>
        </w:rPr>
        <w:t>1.2. a) tj. Realizację 4200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specjalistycznych usług opiekuńczych za cenę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1.2.b) za realizację jednej godziny specjalistycznych usług opiekuńczych 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4200</w:t>
      </w:r>
      <w:r>
        <w:rPr>
          <w:rFonts w:cs="Times New Roman"/>
        </w:rPr>
        <w:t xml:space="preserve">  wartości netto z pozycji 2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lang w:val="de-DE"/>
        </w:rPr>
        <w:t xml:space="preserve">1.3. a) tj. realizację 1800 godzin specjalistycznych usług opiekuńczych dla osób z zaburzeniami psychicznymi za cenę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1.3.b) za realizację jednej godziny specjalistycznych usług opiekuńczych dla osób z zaburzeniami psychicznymi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1800</w:t>
      </w:r>
      <w:r>
        <w:rPr>
          <w:rFonts w:cs="Times New Roman"/>
        </w:rPr>
        <w:t xml:space="preserve"> wartości netto z pozycji 3a)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ind w:left="180" w:hanging="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1.4 Łączna wartość za wymienione usługi wynosi ………………...................... zł brutto (suma wartości  1.1a , 1.2a i 1.3a) zgodnie ze złożoną ofertą .</w:t>
      </w:r>
    </w:p>
    <w:p>
      <w:pPr>
        <w:pStyle w:val="Normal"/>
        <w:spacing w:lineRule="auto" w:line="360"/>
        <w:ind w:first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 xml:space="preserve">Strony ustaliły, że ilości usług w poszczególnych pozycjach do złożonej oferty mogą ulec zmianie i będą dostosowane do bieżących potrzeb  Zamawiającego, uzasadnionych występującymi potrzeba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ynagrodzenie będzie wyliczone stosownie do ilości faktycznie wykonanych usług z uwzględnieniem zastosowanych cen jednostkowych złożonej oferty. Jednostkowe ceny oferowane są niezmienne w trakcie realizacji umowy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 przypadku ustawowych zmian podatku VAT, naliczony będzie on według obowiązujących przepisów. Powyższa zmiana nie wymaga pisemnego aneksu do umowy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color w:val="000000"/>
        </w:rPr>
        <w:t>§ 4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jest zobowiązany do prowadzenia wymaganej dokumentacji dotyczącej usług opiekuńcz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 xml:space="preserve">Wykonawca ma obowiązek prowadzenia kart pracy z wykonanych usług i przepracowanych godzin w poszczególnych dniach </w:t>
      </w:r>
      <w:r>
        <w:rPr>
          <w:rFonts w:cs="Times New Roman"/>
          <w:i/>
        </w:rPr>
        <w:t>(wzór karty pracy stanowi załącznik Nr 3 do umowy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rodek zastrzega sobie prawo kontroli świadczonych usług oraz dokument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Wykonawca zapłaci zamawiającemu karę umowną w wysokości 10</w:t>
      </w:r>
      <w:r>
        <w:rPr>
          <w:rFonts w:cs="Times New Roman"/>
          <w:color w:val="000000"/>
        </w:rPr>
        <w:t>%</w:t>
      </w:r>
      <w:r>
        <w:rPr>
          <w:rFonts w:cs="Times New Roman"/>
        </w:rPr>
        <w:t xml:space="preserve"> kwoty określonej w § 3 ust.1.4 w razie niewykonania umowy, nienależytego wykonania umowy bądź stwierdzenia nieprawidłowości w prowadzonej dokumentacji. Kara umowna zostanie zastosowana w przypadku wystąpienia każdego z powyższych zdarz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łata kary umownej nie pozbawia Zamawiającego możliwości dochodzenia odszkodowania, jeśli kara umowna nie pokrywa poniesionej szkod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apłata kary umownej nie pozbawia Zamawiającego prawa odstąpienia od umowy </w:t>
        <w:br/>
        <w:t>w okolicznościach przewidzianych w § 10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5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ozliczenie usług będzie następowało w okresach miesięcznych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leżność za wykonaną usługę będzie obliczona na podstawie faktycznie wykonanych usług, potwierdzonych przez Zamawiającego i oferowanych cen jednos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Zapłata za wykonane usługi nastąpi w terminie do 14 dni od daty doręczenia faktury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b/>
        </w:rPr>
        <w:t>§ 6</w:t>
      </w:r>
    </w:p>
    <w:p>
      <w:pPr>
        <w:pStyle w:val="Normal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kstpodstawowy21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. Do koordynacji realizacji umowy z ramienia Zamawiającego Miejskiego Ośrodka Pomocy Społecznej wyznaczeni zostali: p. Danuta Lyra, p. Maria Leśniak, p. Sylwia Bugla</w:t>
      </w:r>
    </w:p>
    <w:p>
      <w:pPr>
        <w:pStyle w:val="Tekstpodstawowy21"/>
        <w:rPr>
          <w:rFonts w:cs="Times New Roman"/>
          <w:color w:val="000000"/>
        </w:rPr>
      </w:pPr>
      <w:r>
        <w:rPr>
          <w:rFonts w:cs="Times New Roman"/>
          <w:color w:val="000000"/>
          <w:sz w:val="24"/>
        </w:rPr>
        <w:t>2.  Dla sprawdzenia wykonania usług w zakresie określonym w § 1 dokonywania potwierdzeń ich wykonania z ramienia Zamawiającego upoważnieni są pracownicy socjalni odpowiedzialni za dany rejon.</w:t>
      </w:r>
    </w:p>
    <w:p>
      <w:pPr>
        <w:pStyle w:val="Normal"/>
        <w:tabs>
          <w:tab w:val="clear" w:pos="709"/>
          <w:tab w:val="left" w:pos="27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3. Jako koordynatorzy w zakresie obowiązków umownych ze strony Wykonawcy, wyznaczeni zostali:  …...........................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7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Umowa niniejsza zostaje zawarta na okres od dnia 01.01.2020r. do dnia 31.12.2020r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8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Zamawiający przewiduje zmianę umowy w przypadku udzielenia zamówienia uzupełniającego. Zamówienie uzupełniające zostanie udzielone w formie aneksu do umowy. Ceny jednostkowe zawarte w umowie będą obowiązywały przy zawieraniu aneksu. Wartość zamówienia zostanie ustalona zgodnie z zapotrzebowaniem Zamawiając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9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Umowa wygasa przed upływem terminów określonych w punkcie poprzedzającym, jeżeli zostanie przekroczona kwota określona w § 3 ust.1 pkt 1.4. i jeżeli to przekroczenie nastąpi przed dniem 31.12.2020r. z zastrzeżeniem postanowień § 8 dotyczących zawarcia aneksu do umowy. Zamawiający powiadomi o tym niezwłocznie wykonawcę w formie pisem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Zmiany niniejszej umowy dla swej ważności wymagają porozumienia się obu stron na piśmie w formie aneksu. Zakazuje się zmian postanowień zawartej umowy w stosunku do treści oferty, na podstawie, której dokonano wyboru Wykonawcy, chyba, że Zamawiający przewidział możliwość dokonania takiej zmiany w warunkach zamówienia oraz określił warunki tej zmia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Każdej ze stron przysługuje prawo odstąpienia od umowy na zasadach określonych w art. 491 – 493 Kodeksu Cywiln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0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bCs/>
          <w:color w:val="000000"/>
        </w:rPr>
        <w:t xml:space="preserve">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cs="Times New Roman"/>
          <w:bCs/>
        </w:rPr>
        <w:t>przekazywanych między sobą zostaną uregulowane w odrębnej umowie powierzenia przetwarzania danych osobowych stanowiącej załącznik nr 1 do niniejszej umowy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1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Poza sytuacjami wymienionymi w art.491 – 493 Kodeksu Cywilnego, każdej ze stron przysługuje nadto prawo odstąpienia od umowy w następujących okolicznościa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mawiający może odstąpić od umowy jeżeli Wykonawca nie świadczy usług zgodnie z umową lub nienależycie wykonuje swoje zobowiązania umow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może odstąpić od umowy jeżeli:</w:t>
      </w:r>
    </w:p>
    <w:p>
      <w:pPr>
        <w:pStyle w:val="Tekstpodstawowy21"/>
        <w:rPr/>
      </w:pPr>
      <w:r>
        <w:rPr>
          <w:rFonts w:cs="Times New Roman"/>
          <w:sz w:val="24"/>
        </w:rPr>
        <w:t>a) Zamawiający nie dokonuje zapłaty faktury Wykonawcy w okresie do 28 dni od dnia doręczenia prawidłowo wystawionej faktury.</w:t>
      </w:r>
    </w:p>
    <w:p>
      <w:pPr>
        <w:pStyle w:val="Tekstpodstawowy21"/>
        <w:numPr>
          <w:ilvl w:val="0"/>
          <w:numId w:val="4"/>
        </w:numPr>
        <w:rPr>
          <w:rFonts w:cs="Times New Roman"/>
          <w:sz w:val="24"/>
        </w:rPr>
      </w:pPr>
      <w:r>
        <w:rPr>
          <w:rFonts w:cs="Times New Roman"/>
          <w:sz w:val="24"/>
        </w:rPr>
        <w:t>Odstąpienie od umowy powinno nastąpić w formie pisemnej z podaniem uzasadnienia.</w:t>
      </w:r>
    </w:p>
    <w:p>
      <w:pPr>
        <w:pStyle w:val="Tekstpodstawowy21"/>
        <w:numPr>
          <w:ilvl w:val="0"/>
          <w:numId w:val="4"/>
        </w:numPr>
        <w:rPr>
          <w:sz w:val="24"/>
        </w:rPr>
      </w:pPr>
      <w:r>
        <w:rPr>
          <w:rFonts w:cs="Times New Roman"/>
          <w:sz w:val="24"/>
        </w:rPr>
        <w:t xml:space="preserve">Powyższe nie narusza art.145 ustawy prawo zamówień publicznych </w:t>
      </w:r>
      <w:r>
        <w:rPr>
          <w:rFonts w:cs="Times New Roman"/>
          <w:color w:val="000000"/>
          <w:sz w:val="24"/>
        </w:rPr>
        <w:t>(tj. Dz.U. z 2019r. poz 1843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color w:val="000000"/>
          <w:sz w:val="24"/>
        </w:rPr>
        <w:t>z późniejszymi zmianami)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</w:t>
        <w:tab/>
        <w:t xml:space="preserve">Zamawiający wymaga, żeby czynności wykonywane w trakcie realizacji zamówienia określone przez zamawiającego, polegające w szczególności  na wykonywaniu  czynności opiekunek były realizowane przez osoby zatrudnione na podstawie umowy o pracę w rozumieniu przepisów ustawy z dnia 26 czerwca 1974r. – Kodeks pracy (Dz. U. z 2018 r. poz. 917 z późniejszymi zmianami) zgodnie z oświadczeniem złożonym w ofercie. 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Wykonawca oświadcza, że czynności, o których mowa w pkt 1 wykonywane będą przez co najmniej …………...osób.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 xml:space="preserve">W trakcie realizacji zamówienia zamawiający uprawniony jest do wykonywania czynności kontrolnych wobec wykonawcy odnośnie spełniania przez wykonawcę wymogu zatrudnienia na podstawie umowy o pracę osób wykonujących wskazane w punkcie 1 czynności. Zamawiający uprawniony jest w szczególności do: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oświadczeń i dokumentów w zakresie potwierdzenia spełniania ww. wymogów i dokonywania ich oceny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rzeprowadzania kontroli na miejscu wykonywania świadczenia.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kopię umowy/umów o pracę osób wykonujących 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zaświadczenie właściwego oddziału ZUS, potwierdzające opłacanie przez 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 xml:space="preserve">Z tytułu niespełnienia przez 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. </w:t>
      </w:r>
    </w:p>
    <w:p>
      <w:pPr>
        <w:pStyle w:val="Normal"/>
        <w:spacing w:lineRule="auto" w:line="360"/>
        <w:jc w:val="both"/>
        <w:rPr/>
      </w:pPr>
      <w:r>
        <w:rPr/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3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Jeżeli Wykonawca w ofercie nie zadeklarował  udziału podwykonawców przy realizacji zamówienia oznacza to, że 100% wartości przedmiotu umowy zrealizuje własnymi siłami oraz nie przewiduje takiego sposobu realizacji przedmiotu umowy/ Wykonawca przewidział udział podwykonawców w realizacji zamówienia w ofercie. Podwykonawca ……………………………..……….….(</w:t>
      </w:r>
      <w:r>
        <w:rPr>
          <w:i/>
        </w:rPr>
        <w:t>nazwa adres</w:t>
      </w:r>
      <w:r>
        <w:rPr/>
        <w:t>) wskazany w ofercie będzie realizował następujący zakres usługi : ………………………………</w:t>
      </w:r>
      <w:r>
        <w:rPr>
          <w:i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ykonawca w przypadku powierzenia części realizacji usługi podwykonawcy w trakcie realizacji usługi zobowiązany jest niezwłocznie poinformować na piśmie o tym Zamawiającego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Zamawiający nie ponosi odpowiedzialności za zapłatę wynagrodzenia za zakres zrealizowany przez podwykonawcę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Zamawiający nie będzie związany stosunkami zobowiązaniowymi z Podwykonawcami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 przypadku gdy wykonawca w złożonej ofercie na podstawie której została zawarta umowa podał nazwy (firm) podwykonawców, na których zasoby wykonawca powoływał się na zasadach określonych w art. 25a ust. 3 i 5, w celu wykazania spełniania warunków udziału w postępowaniu, o których mowa w art. 22 ust. 1 ustawy, a w trakcie realizacji umowy nastąpi zmiana albo rezygnacja z podwykonawcy, na którego zasoby wykonawca powoływał się, na zasadach określonych w art. 25a ust. 3 i 5, w celu wykazania spełniania warunków udziału w postępowaniu, o których mowa w art. 22 ust. 1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ykonawca zobowiązany jest nie później niż na 3 dni robocze przed planowaną zmianą lub rezygnacją z podwykonawcy do poinformowania zamawiającego o planowanych zmianach w zakresie podwykonawców na których zasoby wykonawca powoływał się na zasadach określonych w art. 25a ust. 3 i 5, w celu wykazania spełniania warunków udziału w postępowaniu  o których mowa w art. 22 ust. 1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both"/>
        <w:rPr>
          <w:rFonts w:eastAsia="Arial Unicode MS" w:cs="Mangal"/>
          <w:color w:val="FF0000"/>
          <w:lang w:eastAsia="zh-CN" w:bidi="hi-IN"/>
        </w:rPr>
      </w:pPr>
      <w:r>
        <w:rPr>
          <w:rFonts w:eastAsia="Arial Unicode MS" w:cs="Mangal"/>
          <w:color w:val="FF0000"/>
          <w:lang w:eastAsia="zh-CN" w:bidi="hi-I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4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both"/>
        <w:rPr>
          <w:rFonts w:eastAsia="Arial Unicode MS" w:cs="Mangal"/>
          <w:color w:val="FF0000"/>
          <w:lang w:eastAsia="zh-CN" w:bidi="hi-IN"/>
        </w:rPr>
      </w:pPr>
      <w:r>
        <w:rPr>
          <w:rFonts w:eastAsia="Arial Unicode MS" w:cs="Mangal"/>
          <w:color w:val="FF0000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jc w:val="both"/>
        <w:rPr>
          <w:rFonts w:eastAsia="Arial Unicode MS" w:cs="Mangal"/>
          <w:lang w:eastAsia="zh-CN" w:bidi="hi-IN"/>
        </w:rPr>
      </w:pPr>
      <w:r>
        <w:rPr>
          <w:rFonts w:eastAsia="Arial Unicode MS" w:cs="Mangal"/>
          <w:lang w:eastAsia="zh-CN" w:bidi="hi-IN"/>
        </w:rPr>
        <w:t xml:space="preserve">1. Zamawiający zastrzega, że co najmniej 50% osób wykazanych w załączniku Nr 4 do SIWZ powinno wykonywać przedmiot zamówienia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jc w:val="both"/>
        <w:rPr>
          <w:rFonts w:eastAsia="Arial Unicode MS" w:cs="Mangal"/>
          <w:lang w:eastAsia="zh-CN" w:bidi="hi-IN"/>
        </w:rPr>
      </w:pPr>
      <w:r>
        <w:rPr>
          <w:rFonts w:eastAsia="Arial Unicode MS" w:cs="Mangal"/>
          <w:lang w:eastAsia="zh-CN" w:bidi="hi-IN"/>
        </w:rPr>
        <w:t>2. Jeżeli nie będzie spełniony warunek o którym mowa w pkt 1 Wykonawca zapłaci zamawiającemu karę umowną w wysokości 0,2% kwoty określonej w § 3 ust 1.4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both"/>
        <w:rPr>
          <w:rFonts w:eastAsia="Arial Unicode MS" w:cs="Mangal"/>
          <w:color w:val="FF0000"/>
          <w:lang w:eastAsia="zh-CN" w:bidi="hi-IN"/>
        </w:rPr>
      </w:pPr>
      <w:r>
        <w:rPr>
          <w:rFonts w:eastAsia="Arial Unicode MS" w:cs="Mangal"/>
          <w:color w:val="FF0000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both"/>
        <w:rPr>
          <w:rFonts w:eastAsia="Arial Unicode MS" w:cs="Mangal"/>
          <w:color w:val="FF0000"/>
          <w:lang w:eastAsia="zh-CN" w:bidi="hi-IN"/>
        </w:rPr>
      </w:pPr>
      <w:r>
        <w:rPr>
          <w:rFonts w:eastAsia="Arial Unicode MS" w:cs="Mangal"/>
          <w:color w:val="FF0000"/>
          <w:lang w:eastAsia="zh-CN" w:bidi="hi-I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5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  <w:sz w:val="24"/>
        </w:rPr>
      </w:pPr>
      <w:r>
        <w:rPr>
          <w:rFonts w:cs="Times New Roman"/>
          <w:sz w:val="24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Tekstpodstawowy21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6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31"/>
        <w:jc w:val="both"/>
        <w:rPr>
          <w:rFonts w:cs="Times New Roman"/>
          <w:b/>
          <w:b/>
        </w:rPr>
      </w:pPr>
      <w:r>
        <w:rPr>
          <w:rFonts w:cs="Times New Roman"/>
          <w:sz w:val="24"/>
        </w:rPr>
        <w:t>Ewentualne spory wynikłe z zawartej umowy będzie rozstrzygał właściwy miejscowo Sąd dla  siedziby Zamawiającego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7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Umowę zawarto w dwóch jednobrzmiących egzemplarzach po jednej dla każdej ze stron.</w:t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 xml:space="preserve">................................                                                     …....................................                      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/>
        </w:rPr>
        <w:tab/>
      </w:r>
      <w:r>
        <w:rPr>
          <w:rFonts w:cs="Times New Roman"/>
          <w:i/>
        </w:rPr>
        <w:t xml:space="preserve">      podpis</w:t>
        <w:tab/>
      </w:r>
      <w:r>
        <w:rPr>
          <w:rFonts w:cs="Times New Roman"/>
        </w:rPr>
        <w:tab/>
        <w:tab/>
        <w:tab/>
        <w:tab/>
        <w:tab/>
        <w:tab/>
        <w:t xml:space="preserve">      </w:t>
      </w:r>
      <w:r>
        <w:rPr>
          <w:rFonts w:cs="Times New Roman"/>
          <w:i/>
        </w:rPr>
        <w:t xml:space="preserve"> podp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i do umowy: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Umowa powierzenia przetwarzania danych osobowych – załącznik nr 1 do umowy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Opis przedmiotu zamówienia – załącznik nr 2 do umowy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zór karty pracy – załącznik nr 3 do umow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0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3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opkaZnak">
    <w:name w:val="Stopka Znak"/>
    <w:qFormat/>
    <w:rPr>
      <w:rFonts w:cs="Lucida Sans Unicode"/>
      <w:kern w:val="2"/>
      <w:sz w:val="24"/>
      <w:szCs w:val="24"/>
    </w:rPr>
  </w:style>
  <w:style w:type="character" w:styleId="Mocnowyrniony">
    <w:name w:val="Mocno wyró?niony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tabs>
        <w:tab w:val="clear" w:pos="709"/>
        <w:tab w:val="right" w:pos="9075" w:leader="none"/>
      </w:tabs>
      <w:spacing w:lineRule="auto" w:line="360"/>
    </w:pPr>
    <w:rPr>
      <w:sz w:val="22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1:00Z</dcterms:created>
  <dc:creator>Sercepomost</dc:creator>
  <dc:description/>
  <cp:keywords/>
  <dc:language>en-US</dc:language>
  <cp:lastModifiedBy>Maria Leśniak</cp:lastModifiedBy>
  <cp:lastPrinted>2018-11-29T08:13:00Z</cp:lastPrinted>
  <dcterms:modified xsi:type="dcterms:W3CDTF">2019-12-03T11:05:00Z</dcterms:modified>
  <cp:revision>17</cp:revision>
  <dc:subject/>
  <dc:title/>
</cp:coreProperties>
</file>