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2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3.20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9-12-03T11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